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54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52pt;width:26.95pt;height:26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79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Alice in wonder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Alice in wonder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Lewis Carro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Lewis Car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en alice met the rabbit and she goes and listens to the cat but she gets i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When alice met the rabbit and she goes and listens to the cat but she gets 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1/2/3/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1/2/3/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1485900" cy="15982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5.85pt;mso-wrap-distance-left:9.05pt;mso-wrap-distance-right:9.05pt;mso-wrap-distance-top:0pt;mso-wrap-distance-bottom:0pt;margin-top:-4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55:00Z</dcterms:created>
  <dc:creator>Roberts</dc:creator>
  <dc:description/>
  <cp:keywords/>
  <dc:language>en-US</dc:language>
  <cp:lastModifiedBy>rebecca batacan</cp:lastModifiedBy>
  <dcterms:modified xsi:type="dcterms:W3CDTF">2010-05-20T15:55:00Z</dcterms:modified>
  <cp:revision>2</cp:revision>
  <dc:subject/>
  <dc:title/>
</cp:coreProperties>
</file>